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286932095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1663533323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